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247054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601008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7815957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